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 xml:space="preserve">LATITUDE AND LONGITUDE EXERCIS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CGC1D/1D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A: Find the following feature using the Latitude and Longitude coordinates given in the 6 or 7 ed. Canadian Oxford School Atlas (The features could be a city, mountain, lake, island, etc.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6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Ed.</w:t>
        <w:tab/>
        <w:tab/>
        <w:t>7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Ed.</w:t>
        <w:tab/>
        <w:tab/>
        <w:t>Latitude</w:t>
        <w:tab/>
        <w:t>Longitude</w:t>
        <w:tab/>
        <w:t>Feature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Pg. 32-33</w:t>
        <w:tab/>
        <w:t>Pg. 46-47</w:t>
        <w:tab/>
        <w:t>60°00’ N</w:t>
        <w:tab/>
        <w:t>67° 3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Pg. 44</w:t>
        <w:tab/>
        <w:tab/>
        <w:t>Pg. 36</w:t>
        <w:tab/>
        <w:tab/>
        <w:t>45°40’ N</w:t>
        <w:tab/>
        <w:t>82° 3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Pg. 46-47</w:t>
        <w:tab/>
        <w:t>Pg. 42-43</w:t>
        <w:tab/>
        <w:t>45°20’ N</w:t>
        <w:tab/>
        <w:t>75° 4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Pg. 48-49</w:t>
        <w:tab/>
        <w:t>Pg. 30-3 1</w:t>
        <w:tab/>
        <w:t>47°20’ N</w:t>
        <w:tab/>
        <w:t>62° 0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Pg. 42-43</w:t>
        <w:tab/>
        <w:t>Pg. 34-3 5</w:t>
        <w:tab/>
        <w:t>50° 10’ N</w:t>
        <w:tab/>
        <w:t>123° 0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6</w:t>
        <w:tab/>
        <w:t>Pg 40-41</w:t>
        <w:tab/>
        <w:t>Pg. 37</w:t>
        <w:tab/>
        <w:tab/>
        <w:t>51°20’ N</w:t>
        <w:tab/>
        <w:t>116° 0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>Pg. 39</w:t>
        <w:tab/>
        <w:tab/>
        <w:t>Pg. 39</w:t>
        <w:tab/>
        <w:tab/>
        <w:t>50°20’ N</w:t>
        <w:tab/>
        <w:t>100° 3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Pg. 48-49</w:t>
        <w:tab/>
        <w:t>Pg. 30-3 1</w:t>
        <w:tab/>
        <w:t>46°40’ N</w:t>
        <w:tab/>
        <w:t>60° 3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9.</w:t>
        <w:tab/>
        <w:t>Pg. 40-41</w:t>
        <w:tab/>
        <w:t>Pg. 37</w:t>
        <w:tab/>
        <w:tab/>
        <w:t>54°40’ N</w:t>
        <w:tab/>
        <w:t>110° 00’ W</w:t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B: Give the Latitude and Longitude coordinates for the following plac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1.</w:t>
        <w:tab/>
        <w:t>Alert, NUN</w:t>
        <w:tab/>
        <w:tab/>
        <w:t>________________________________________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2.</w:t>
        <w:tab/>
        <w:t>Point Pelee, ON</w:t>
        <w:tab/>
        <w:t>________________________________________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St. John’s, NFLD</w:t>
        <w:tab/>
        <w:t>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Victoria, BC</w:t>
        <w:tab/>
        <w:tab/>
        <w:t>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Saskatoon, SASK</w:t>
        <w:tab/>
        <w:t>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6.</w:t>
        <w:tab/>
        <w:t>Thunder Bay, ON</w:t>
        <w:tab/>
        <w:t>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51:00Z</dcterms:created>
  <dc:creator>OCDSB User</dc:creator>
  <dc:description/>
  <cp:keywords/>
  <dc:language>en-US</dc:language>
  <cp:lastModifiedBy>OCDSB User</cp:lastModifiedBy>
  <dcterms:modified xsi:type="dcterms:W3CDTF">2011-11-22T21:44:00Z</dcterms:modified>
  <cp:revision>2</cp:revision>
  <dc:subject/>
  <dc:title>LATITUDE AND LONGITUDE EXERCISE </dc:title>
</cp:coreProperties>
</file>